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Tree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By kelci rippe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A tree is like a 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BIG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TALL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48"/>
          <w:szCs w:val="48"/>
        </w:rPr>
        <w:t>HOUSE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the leafs are like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Furniture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the branches are like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the wall  and  steps the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grass is  like the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foor  the  trunck is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like a closet going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to the rooms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58920" cy="43503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8920" cy="435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20:53:00Z</dcterms:created>
  <dc:creator>WHS</dc:creator>
  <dc:description/>
  <cp:keywords/>
  <dc:language>en-US</dc:language>
  <cp:lastModifiedBy>WHS</cp:lastModifiedBy>
  <cp:lastPrinted>2009-04-21T16:23:00Z</cp:lastPrinted>
  <dcterms:modified xsi:type="dcterms:W3CDTF">2009-04-21T21:23:00Z</dcterms:modified>
  <cp:revision>2</cp:revision>
  <dc:subject/>
  <dc:title>Tree</dc:title>
</cp:coreProperties>
</file>